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219075</wp:posOffset>
            </wp:positionV>
            <wp:extent cx="6468110" cy="461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ИОТ – _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ЛЖНОСТНАЯ  ИНСТРУКЦ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ОХРАНЕ ТРУДА УЧИТЕЛЯ ИНФОРМАТИКИ, ЗАВЕДУЮЩЕГО КАБИНЕТОМ ИНФОРМАТИК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ОБЩИЕ ТРЕБОВАНИЯ ОХРАНЫ ТРУДА 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инструкция разработана на основе типовых инструкций по охране труда в соответствии с тарифно-квалификационной характеристикой учителя информатики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боте в должности учителя информатики, заведующего кабинетом информатики, допускаются лица прошедшие  медицинский осмотр и инструктаж по охране труда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инет снабжается огнетушителем (первичными средствами пожаротушения)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ями в области охраны труда являются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здоровья и безопасных условий труда и обучения, соблюдение санитарно-гигиенических норм и прави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инструктажа учащихся по технике безопасност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нтроля за соблюдением обучающимися правил безопасност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в кабинете уголка по охране труда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постоянного контроля за исправностью закрепленного за кабинетом оборудова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эвакуации учащихся из помещения в случае возникновения аварийных ситуаций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равил внутреннего трудового распоряд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  <w:szCs w:val="24"/>
        </w:rPr>
        <w:t>2. ТРЕБОВАНИЯ  ОХРАНЫ ТРУДА ПЕРЕД НАЧАЛОМ РАБОТЫ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оверить исправность и чистоту используемого оборудования, средств обучения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соответствии нормам охраны труда места проведения занятий, практических работ и т.п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знании учащимися правил техники безопасности (по необходимости провести инструктаж по технике безопасности с соответствующими отметками в журналах инструктажа обучающихся), напомнить воспитанникам о необходимости быть внимательными и осторожными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ВО ВРЕМЯ РАБОТЫ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работы четко контролировать соблюдение требований охраны труда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 должно быть размещено в соответствии с правилами и нормами техники безопасности и производственной санитарии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контролировать безопасное состояние учебных мест, приборов, оборудования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ь за соответствующим санитарно-гигиеническим состоянием помещения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бывание учащихся в кабинете разрешено только в присутствии учителя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ь, принимать пищу, класть продукты на рабочие столы в кабинете запрещается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ть оборудование без разрешения учителя учащимся запрещае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В АВАРИЙНЫХ СИТУАЦИЯХ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охом самочувствии учащегося немедленно препроводить к мед. персоналу (в ближайшее лечебное учреждение), сообщить об этом руководству.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руководству, принять меры по эвакуации обучающихся и возможной ликвидации (локализации) возникшей ситуации в соответствии с разработанными правилами и инструкциями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учащимся травмы (ранения, отравления, ожога) оказать первую медицинскую помощь пострадавшему, сообщить об этом руководству, при необходимости доставить в ближайшее лечебное учрежд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0" w:hanging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 ОХРАНЫ ТРУДА ПО ОКОНЧАНИИ РАБОТЫ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кончании занятии необходимо проверить чистоту и исправность используемого оборудования, выключить приборы, отключить электричество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онтролировать приведение обучающимися места проведения занятия в надлежащий поряд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нструкцией 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  <w:br/>
        <w:t>_______________________________</w:t>
        <w:br/>
        <w:t>_______________________________</w:t>
        <w:br/>
        <w:t>_______________________________</w:t>
        <w:br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1:00Z</dcterms:created>
  <dc:creator>Unknown User</dc:creator>
  <dc:description/>
  <cp:keywords/>
  <dc:language>en-US</dc:language>
  <cp:lastModifiedBy>Admin-MSI</cp:lastModifiedBy>
  <cp:lastPrinted>2022-04-08T14:35:00Z</cp:lastPrinted>
  <dcterms:modified xsi:type="dcterms:W3CDTF">2023-12-14T09:36:00Z</dcterms:modified>
  <cp:revision>18</cp:revision>
  <dc:subject/>
  <dc:title>СОГЛАСОВАНО                                                                                                            УТВЕРЖДЕНО</dc:title>
</cp:coreProperties>
</file>